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расчета резервов по отпускам в целом по учреж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очное обязательство по резерву на оплату отпусков за фактически отработанное время определяется ежегодно на последний день год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обратной бухгалтерской прово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взносов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Сумма оплаты отпусков рассчитывается по формуле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374"/>
        <w:gridCol w:w="3939"/>
        <w:gridCol w:w="374"/>
        <w:gridCol w:w="280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платы отпусков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использованных всеми сотрудниками дней отпусков на последний день года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ые о количестве дней неиспользованного отпуска представляет сотрудник, ответственный за кадровую работу,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ср.д. = ФОТ : 12 мес. : Ч : 29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 сумма, рассчитанная из дополнительных тарифов страховых взносов в Социальный фонд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 процентов и 0,2 процента – единый тариф страховых взносов и взносов на травматизм соответст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полнительные тарифы страховых взносов в Социальный фонд России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– дополнительные тарифы страховых взносов в Социальный фонд России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пр – сумма дополнительных тарифов страховых взносов в Социальный фонд России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sectPr>
      <w:footerReference w:type="default" r:id="rId2"/>
      <w:type w:val="nextPage"/>
      <w:pgSz w:w="11906" w:h="16838"/>
      <w:pgMar w:left="1509" w:right="1509" w:gutter="0" w:header="0" w:top="1134" w:footer="708" w:bottom="1134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9:00Z</dcterms:created>
  <dc:creator>rjabinina</dc:creator>
  <dc:description/>
  <cp:keywords/>
  <dc:language>en-US</dc:language>
  <cp:lastModifiedBy>CBU-48</cp:lastModifiedBy>
  <cp:lastPrinted>2019-02-18T08:25:00Z</cp:lastPrinted>
  <dcterms:modified xsi:type="dcterms:W3CDTF">2025-01-04T13:46:00Z</dcterms:modified>
  <cp:revision>38</cp:revision>
  <dc:subject/>
  <dc:title/>
</cp:coreProperties>
</file>