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к Положению 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bookmarkStart w:id="0" w:name="OLE_LINK8"/>
      <w:bookmarkStart w:id="1" w:name="OLE_LINK7"/>
      <w:bookmarkEnd w:id="0"/>
      <w:bookmarkEnd w:id="1"/>
      <w:r>
        <w:rPr>
          <w:b/>
          <w:sz w:val="28"/>
          <w:szCs w:val="28"/>
        </w:rPr>
        <w:t>Положение о комиссии по поступлению и выбытию актив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2">
        <w:r>
          <w:rPr>
            <w:rStyle w:val="InternetLink"/>
            <w:sz w:val="28"/>
            <w:szCs w:val="28"/>
          </w:rPr>
          <w:t>Инструкциями</w:t>
        </w:r>
      </w:hyperlink>
      <w:r>
        <w:rPr>
          <w:sz w:val="28"/>
          <w:szCs w:val="28"/>
        </w:rPr>
        <w:t xml:space="preserve"> № 157н,  № 162н, 174н,183н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1.2. Состав комиссии по поступлению и выбытию активов (далее - комиссия) утверждается отдельным распорядительным документом руководителя учреждения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1.4. Комиссия должна состоять не менее чем из трех человек (включая председателя)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1.5. Комиссия проводит заседания при поступлении активов и выбытии активов и задолженност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1.6. Заседание комиссии правомочно при наличии на ее заседании не менее двух третей членов ее состав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1.7. В случае отсутствия у учреждения сотрудников, обладающих специальными знаниями, для участия в заседаниях комиссии могут приглашаться эксперты. Эксперты включаются в состав комиссии на добровольной основе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1.8. Экспертом не может быть ответственное лицо учреждения, на которое возложена ответственность за материальные ценности, в отношении которых принимается решение о списании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Решение комиссии, принятое на заседании, оформляется актом (решением), который подписывают председатель и члены комиссии, присутствовавшие на заседании. 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2. Принятие решений по поступлению актив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В части поступления активов комиссия принимает решения по следующим вопросам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- об отнесении объектов имущества к основным средствам и присвоению им кода ОКОФ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- об определении категории поступающих объектов нефинансовых активов (основные средства, материальные запасы сроком полезного использования свыше 12 месяцев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определении срока полезного использования неисключительных прав пользования нематериальными активам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определении первоначальной (фактической) стоимости поступивших объектов нефинансовых активов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определении срока полезного использования поступивших объектов нефинансовых активов в целях принятия их к учету в составе основных средств и нематериальных активов и начисления по ним амортизаци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- об изменении первоначальной (фактической) стоимости нефинансовых активов учреждения и сроков их полезного использования; 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обесценении активов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выявлении активов ненадлежащего качества при их приемке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2.2. Решение о первоначальной (фактической) стоимости объектов нефинансовых активов при их приобретении, сооружении, изготовлении (создании) принимается комиссией на основании контрактов, договоров, актов приемки-сдачи выполненных работ, счетов-фактур, накладных и других сопроводительных документов поставщик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2.3. Определение первоначальной (фактической) стоимости нефинансовых активов, поступивших по договорам дарения, пожертвования, оприходованных в виде излишков, выявленных при инвентаризации, осуществляется в соответствии с п. 25 Инструкции № 157н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2.4. Первоначальная (фактическая) стоимость нефинансовых активов при их безвозмездном получении от других организаций определяется на основании данных о первоначальной стоимости предыдущего балансодержателя, указанной в акте о приеме-передач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5. Решение о проведении ремонта или модернизации оформляется </w:t>
      </w:r>
      <w:r>
        <w:rPr>
          <w:color w:val="000000"/>
          <w:sz w:val="28"/>
          <w:szCs w:val="28"/>
        </w:rPr>
        <w:t xml:space="preserve">актом о необходимости модернизации (ремонта) объекта нефинансовых активов (Приложение 12), который утверждается руководителем учреждения. К нему </w:t>
      </w:r>
      <w:r>
        <w:rPr>
          <w:sz w:val="28"/>
          <w:szCs w:val="28"/>
        </w:rPr>
        <w:t>может быть приложен акт технического состояния (акт техэкспертизы и т. п.), содержащий сведения о техническом состоянии объекта, о выявленных недостатках, перечень необходимых работ для приведения объекта в состояние, пригодное для эксплуатации; в случае модернизации также указываются характеристики работ, в том числе замененных запасных частей (составных частей единого объекта)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мене составных частей при модернизации или ремонте основного средства отражается в Инвентарной карточке (ф. 0509215) на основании Акта приема-сдачи отремонтированных, реконструированных и модернизированных объектов основных средств (ф. 0504103)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случае выполнения работ по замене составных частей собственными силами списание с балансового учета стоимости самостоятельно приобретенной составной части производится на основании Акта о списании материальных запасов (ф. 0510460).</w:t>
        <w:br/>
        <w:t xml:space="preserve">        2.6. В случае выявления товаров ненадлежащего качества при их приемке комиссией составляется Акт приемки товаров, работ, услуг ф. 0510452, в том числе при поступлении материальных запасов, некачественных объектов, подлежащих учету в составе основных средств и других материальных ценностей ненадлежащего качеств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2.7. 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, срок полезного использования по этому объекту комиссией пересматриваетс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3. Принятие решений по выбытию 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тивов и списании задолженно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 В части выбытия активов и задолженности комиссия принимает решения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ледующим вопросам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выбытии нефинансовых активов (в том числе объектов стоимостью до 10 000,00 руб. включительно, учитываемых на забалансовом счете 21)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о целесообразности (возможности) дальнейшей эксплуатации, ремонта, восстановления объектов нефинансовых активов, которые перестали соответствовать критериям активов, и переводе на забалансовый счет 02 «Материальные ценности на хранении» до дальнейшего определения функционального назначения такого имущества (вовлечения в хозяйственный оборот, передаче (продаже) или списания (утилизации)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- о пригодности для дальнейшего использования отдельных узлов, деталей, конструкций и материалов, полученных в результате списания объектов основных средств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- о частичной ликвидации (разукомплектации) основных средств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исании неустоек (штрафов, пеней) в соответствии с п. 3 постановления Правительства Российской Федерации от 04.07.2018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- о признании безнадежной к взысканию задолженности по доходам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 признании (восстановлении) сомнительной задолженности по доходам; 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отнесении кредиторской задолженности в состав просроченной кредиторской задолженности, задолженности, невостребованной кредиторами - в отношении кредиторской задолженности, по которой сроки, предусмотренные правовым основанием возникновения задолженности, субъектом учета не исполнены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исании задолженности, невостребованной кредиторами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с балансового учета на забалансовый учет на счет 20 «Задолженность, невостребованная кредиторами» - по просроченной кредиторской задолженности, по которой в обозримом будущем не предполагается погашение в виду невостребованности по причине отсутствия требований со стороны контрагента (юридического или физического лица) и обязательств, по которым требуется наблюдение в течение срока исковой давност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 балансового учета без отнесения на забалансовый учет на счет 20 «Задолженность, невостребованная кредиторами» - по просроченной кредиторской задолженности, которая в обозримом будущем не подлежит погашению ввиду своей невостребованности по причине отсутствия требований со стороны контрагента (юридического или физического лица) и при обоснованном отсутствии потребности в наблюдении за задолженностью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с забалансового учета на счете 20 «Задолженность, невостребованная кредиторами» - после окончания срока наблюдения за задолженностью (когда срок исковой давности истек)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3.2. Решение о выбытии имущества учреждения принимается в случае, если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мущество непригодно для дальнейшего использования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- имущество выбыло из владения, пользования, распоряжения вследствие гибели или уничтожения, в том числе помимо воли учреждения (хищения, недостачи, порчи, выявленных при инвентаризации)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мущество передается другому государственному (муниципальному) учреждению, органу государственной власти, органу местного самоуправления, государственному (муниципальному) предприятию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- в иных случаях прекращения права оперативного управления, предусмотренных законодательством РФ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3.3. Решение о списании имущества и задолженности принимается комиссией после проведения следующих мероприятий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смотра имущества, подлежащего списанию, с учетом данных, содержащихся в учетно-технической и иной документаци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ятия решения по вопросу о пригодности дальнейшего использования имущества, возможности и эффективности его восстановления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ятия решения о возможности использования отдельных узлов, деталей, конструкций и материалов от списания имуществ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причин списания имущества: физический и (или) моральный износ, нарушение условий содержания и (или) эксплуатации, авария, стихийное бедствие, длительное неиспользование имущества, иные причины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лиц, виновных в списании имущества, до истечения срока его полезного использования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- проверки документов, необходимых для списания задолженности неплатежеспособных дебиторов, а также задолженности, не востребованной кредиторам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3.4. Выбытие нефинансовых активов оформляется документами в соответствии с </w:t>
      </w:r>
      <w:hyperlink r:id="rId3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№ 61н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3.5. Оформленный комиссией акт о списании имущества утверждается руководителем учреждения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6. До утверждения в установленном порядке акта о списании реализация мероприятий, предусмотренных актом о списании, не допускаетс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Реализация таких мероприятий осуществляется учреждением самостоятельно либо с привлечением третьих лиц на основании заключенного договора (контракта) и подтверждается комиссией.</w:t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1C2930291CDCEE722ABD4EA098A49745E83B7B4E278CEq8J7I" TargetMode="External"/><Relationship Id="rId3" Type="http://schemas.openxmlformats.org/officeDocument/2006/relationships/hyperlink" Target="consultantplus://offline/ref=AD730AB56746B3570FE8D378E5E849FAA94EC090059FCDCEE722ABD4EAq0J9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53:00Z</dcterms:created>
  <dc:creator>Соколова Г.Н.</dc:creator>
  <dc:description/>
  <cp:keywords/>
  <dc:language>en-US</dc:language>
  <cp:lastModifiedBy>CBU-48</cp:lastModifiedBy>
  <cp:lastPrinted>2024-01-15T17:16:00Z</cp:lastPrinted>
  <dcterms:modified xsi:type="dcterms:W3CDTF">2025-01-04T13:45:00Z</dcterms:modified>
  <cp:revision>385</cp:revision>
  <dc:subject/>
  <dc:title>Документ предоставлен КонсультантПлюс</dc:title>
</cp:coreProperties>
</file>