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нятия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юджетные обязательства (принятые, принимаемые, отложенные) принимаются к учету в пределах доведенных лимитов бюджетных обязательств (ЛБО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  </w:t>
      </w:r>
      <w:r>
        <w:rPr>
          <w:rFonts w:cs="Times New Roman" w:ascii="Times New Roman" w:hAnsi="Times New Roman"/>
          <w:sz w:val="28"/>
          <w:szCs w:val="28"/>
        </w:rPr>
        <w:t xml:space="preserve"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, по претензионным требованиям и искам и т. д.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  </w:t>
      </w:r>
      <w:r>
        <w:rPr>
          <w:rFonts w:cs="Times New Roman" w:ascii="Times New Roman" w:hAnsi="Times New Roman"/>
          <w:sz w:val="28"/>
          <w:szCs w:val="28"/>
        </w:rPr>
        <w:t>Порядок принятия бюджетных обязательств (принятых, принимаемых, отложенных) приведен в таблице № 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2. Денежные обязательства отражаются в учете не ранее принятия бюджетных обязательств. Денежные обязательства принимаются к учету в сумме документа, подтверждающего их возникнов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рядок принятия денежных обязательств приведен в таблице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года, подлежат перерегистрации в году, следующем за отчетны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993" w:footer="709" w:bottom="1503"/>
          <w:pgNumType w:start="58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инятых (принимаемых, отложенных) бюджетных обязательств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42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0"/>
        <w:gridCol w:w="2503"/>
        <w:gridCol w:w="2550"/>
        <w:gridCol w:w="2320"/>
        <w:gridCol w:w="2286"/>
        <w:gridCol w:w="2085"/>
        <w:gridCol w:w="2085"/>
      </w:tblGrid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ид обязательства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окумент-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основание/первичный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учетный документ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Момент отражения </w:t>
              <w:br/>
              <w:t>в учете</w:t>
            </w:r>
          </w:p>
        </w:tc>
        <w:tc>
          <w:tcPr>
            <w:tcW w:w="22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умма обязательства</w:t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ухгалтерские записи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ебет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редит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144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Обязательства по контрактам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1</w:t>
            </w:r>
          </w:p>
        </w:tc>
        <w:tc>
          <w:tcPr>
            <w:tcW w:w="138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Обязательства по контрактам (договорам), которые заключены с единственным поставщиком (подрядчиком, исполнителем) </w:t>
            </w:r>
          </w:p>
        </w:tc>
      </w:tr>
      <w:tr>
        <w:trPr/>
        <w:tc>
          <w:tcPr>
            <w:tcW w:w="1442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о закупке, извещение о которой не публикуется в ЕИ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1.1</w:t>
            </w:r>
          </w:p>
        </w:tc>
        <w:tc>
          <w:tcPr>
            <w:tcW w:w="2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ключение контракта (договора) на поставку продукции, выполнение работ, оказание услуг с единственным поставщиком 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муниципальный контракт</w:t>
              <w:br/>
              <w:t>Бухгалтерская справка (ф. 0504833)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Дата подписания муниципального контракта</w:t>
            </w:r>
          </w:p>
        </w:tc>
        <w:tc>
          <w:tcPr>
            <w:tcW w:w="22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умме заключенного контракта</w:t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1.ХХХ</w:t>
            </w:r>
          </w:p>
        </w:tc>
      </w:tr>
      <w:tr>
        <w:trPr/>
        <w:tc>
          <w:tcPr>
            <w:tcW w:w="14429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о закупке, извещение о которой размещается в ЕИС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1.2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ие обязательств в сумме НМЦК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вещение о проведении закупки/</w:t>
              <w:br/>
              <w:t>Бухгалтерская справка (ф. 0504833)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тельство отражается в учете по цене, указанной в извещении</w:t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7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7.ХХХ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1.3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нятие суммы расходного обязательства при заключении контракта (договора) 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акт (договор)/</w:t>
              <w:br/>
              <w:t>Бухгалтерская справка (ф. 0504833)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контракта (договора)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тельство отражается в сумме заключенного контракта (договора) с учетом финансовых периодов, в которых он будет исполнен</w:t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7.ХХХ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7.ХХХ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1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2</w:t>
            </w:r>
          </w:p>
        </w:tc>
        <w:tc>
          <w:tcPr>
            <w:tcW w:w="138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бязательства по муниципальным контрактам, заключенным путем проведения конкурентных закупок</w:t>
              <w:br/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конкурсов, аукционов, запросов котировок, запросов предложений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1</w:t>
            </w:r>
          </w:p>
        </w:tc>
        <w:tc>
          <w:tcPr>
            <w:tcW w:w="2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ие обязательств в сумме НМЦК при проведении конкурентной закупки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вещение о проведении закупки/ Бухгалтерская </w:t>
              <w:br/>
              <w:t>справка (ф. 0504833)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2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7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7.ХХХ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2</w:t>
            </w:r>
          </w:p>
        </w:tc>
        <w:tc>
          <w:tcPr>
            <w:tcW w:w="2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нятие суммы расходного обязательства при заключении муниципального контракта по итогам конкурентной закупки 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униципальный контракт/ </w:t>
              <w:br/>
              <w:t>Бухгалтерская справка (ф. 0504833)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Дата подписания муниципального контракта</w:t>
            </w:r>
          </w:p>
        </w:tc>
        <w:tc>
          <w:tcPr>
            <w:tcW w:w="22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тельство отражается в сумме заключенного контракта с учетом финансовых периодов, в которых он будет исполнен</w:t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7.ХХХ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7.ХХХ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1.ХХ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3</w:t>
            </w:r>
          </w:p>
        </w:tc>
        <w:tc>
          <w:tcPr>
            <w:tcW w:w="138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точнение обязательств по контрактам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1</w:t>
            </w:r>
          </w:p>
        </w:tc>
        <w:tc>
          <w:tcPr>
            <w:tcW w:w="2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Уточнение принимаемых обязательств на сумму экономии при заключении муниципального контракта:</w:t>
              <w:br/>
              <w:t>– по результатам конкурентной закупки</w:t>
              <w:br/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подведения итогов конкурентной закупки/ Бухгалтерская справка (ф. 0504833)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Дата подписания муниципального контракта</w:t>
            </w:r>
          </w:p>
        </w:tc>
        <w:tc>
          <w:tcPr>
            <w:tcW w:w="22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рректировка обязательства на сумму, сэкономленную в результате проведения закупки </w:t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7.ХХХ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7.ХХХ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2</w:t>
            </w:r>
          </w:p>
        </w:tc>
        <w:tc>
          <w:tcPr>
            <w:tcW w:w="2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принятого обязательства в случа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</w:rPr>
              <w:t>отмены закупки;</w:t>
              <w:br/>
              <w:t>– признания закупки несостоявшейся по причине того, что не было подано ни одной заявки;</w:t>
              <w:br/>
              <w:t>– признания победителя закупки уклонившимся от заключения контракта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окол подведения итогов конкурса, аукциона, запроса котировок или запроса предложений. Протокол </w:t>
              <w:br/>
              <w:t xml:space="preserve">признания победителя закупки уклонившимся от заключения контракт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отокола о признании конкурентной закупки несостоявшей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изнания победителя закупки уклонившимся от заключения контракта</w:t>
            </w:r>
          </w:p>
        </w:tc>
        <w:tc>
          <w:tcPr>
            <w:tcW w:w="22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ранее принятого обязательства на всю сумму способом «Красное сторно»</w:t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7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7.ХХХ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4</w:t>
            </w:r>
          </w:p>
        </w:tc>
        <w:tc>
          <w:tcPr>
            <w:tcW w:w="138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бязательства по контрактам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онтракты, подлежащие исполнению за счет бюджета (бюджетных ассигнований) в текущем финансовом году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люченные контракты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о текущего финансового года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не исполненных по условиям контракта обязательств 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21.ХХХ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1</w:t>
            </w:r>
          </w:p>
        </w:tc>
        <w:tc>
          <w:tcPr>
            <w:tcW w:w="138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1</w:t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рплата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о текущего финансового года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объеме утвержденных ЛБО 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2</w:t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носы на обязательное пенсионное (социальное, медицинское) страхование, взносы на страхование от несчастных случаев и профзаболеваний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четные ведомости </w:t>
              <w:br/>
              <w:t>(ф. 0504402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но-платежные ведомости (ф. 0504401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рточки индивидуального учета сумм начисленных выплат и иных 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момент образования </w:t>
              <w:br/>
              <w:t>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2</w:t>
            </w:r>
          </w:p>
        </w:tc>
        <w:tc>
          <w:tcPr>
            <w:tcW w:w="138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1</w:t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ка-обоснование закупки товаров, работ, услуг малого объема (ф. 0510521)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утверждения (подписания) заявки-обоснования закупки товаров, работ, услуг малого объема (ф. 0510521)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выплат)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2</w:t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поряжение о направлении в </w:t>
              <w:br/>
              <w:t>командировку и Решение о командировании ф. 0504512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распоряжения и Решения о командировании ф. 0504512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выплат)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3</w:t>
            </w:r>
          </w:p>
        </w:tc>
        <w:tc>
          <w:tcPr>
            <w:tcW w:w="2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тировка ранее принятых бюджетных обязательств в момент принятия к учету отчета о расходах подотчетного лица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 о расходах подотчетного лица ф. 0504520)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утверждения отчета о расходах подотчетного лица </w:t>
            </w:r>
          </w:p>
        </w:tc>
        <w:tc>
          <w:tcPr>
            <w:tcW w:w="22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рректировка обязательства: </w:t>
              <w:br/>
              <w:t>при перерасходе – в сторону увеличения; при экономии – в сторону уменьшения</w:t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расх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номия способом «Красное сторно»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3.</w:t>
            </w:r>
          </w:p>
        </w:tc>
        <w:tc>
          <w:tcPr>
            <w:tcW w:w="138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язательства перед бюджетом, по возмещению вреда, по другим выплатам (налоги, госпошлины, сборы, исполнительные документы)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1</w:t>
            </w:r>
          </w:p>
        </w:tc>
        <w:tc>
          <w:tcPr>
            <w:tcW w:w="2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исление налогов (налог на имущество, налог на прибыль, НДС)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овые регистры, отражающие расчет налога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дату образования кредиторской задолженности – ежеквартально, не позднее последнего дня текущего квартала</w:t>
            </w:r>
          </w:p>
        </w:tc>
        <w:tc>
          <w:tcPr>
            <w:tcW w:w="22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1.ХХХ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2</w:t>
            </w:r>
          </w:p>
        </w:tc>
        <w:tc>
          <w:tcPr>
            <w:tcW w:w="2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исление всех видов сборов, пошлин, патентных платежей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ухгалтерские справки </w:t>
              <w:br/>
              <w:t>(ф. 0504833) с приложением расче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лужебные записки (другие распоряжения) 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омент подписания документа о необходимости платежа</w:t>
            </w:r>
          </w:p>
        </w:tc>
        <w:tc>
          <w:tcPr>
            <w:tcW w:w="22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1.ХХХ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3</w:t>
            </w:r>
          </w:p>
        </w:tc>
        <w:tc>
          <w:tcPr>
            <w:tcW w:w="2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исление штрафных санкций и сумм, предписанных судом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документы, устанавливающие обязательства учреждения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ступления исполнительных документов в МКУ СМО «ЦБУ»</w:t>
            </w:r>
          </w:p>
        </w:tc>
        <w:tc>
          <w:tcPr>
            <w:tcW w:w="22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выплат)</w:t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1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4.</w:t>
            </w:r>
          </w:p>
        </w:tc>
        <w:tc>
          <w:tcPr>
            <w:tcW w:w="138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убличные нормативные обязательства (социальное обеспечение, пособия)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4.1</w:t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виды компенсационных выплат, осуществляемых в адрес физических лиц, – пенсии, пособия и т. д.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ные ведом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дату образования кредиторской задолженности – дата поступления документов в МКУ СМО «ЦБУ»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публичных нормативных обязательств (выплат)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3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 Обязательства по предоставлению субсидий и межбюджетных трансфертов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1</w:t>
            </w:r>
          </w:p>
        </w:tc>
        <w:tc>
          <w:tcPr>
            <w:tcW w:w="138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оставление субсидий: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1</w:t>
            </w:r>
          </w:p>
        </w:tc>
        <w:tc>
          <w:tcPr>
            <w:tcW w:w="2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авление межбюджетных трансфертов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шение о предоставлении субсидий, субвенций или иных межбюджетных трансфертов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соглашения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ключенных соглашений</w:t>
            </w:r>
          </w:p>
        </w:tc>
        <w:tc>
          <w:tcPr>
            <w:tcW w:w="2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3.13.000</w:t>
            </w:r>
          </w:p>
        </w:tc>
        <w:tc>
          <w:tcPr>
            <w:tcW w:w="2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ветствующие нормативно-правовые акты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в соответствии с нормативно-правовым актом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бюджетных ассигнований на предоставление обусловленных законом дотаций, субсидий, субвенций и иных межбюджетных трансфертов</w:t>
            </w:r>
          </w:p>
        </w:tc>
        <w:tc>
          <w:tcPr>
            <w:tcW w:w="2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4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 Прочие обязательства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</w:t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обязательства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ы, подтверждающие возникновение обязательства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принятых обязательств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 Отложенные обязательства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</w:t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ие обязательства на сумму созданного резерва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ская справка (ф. 0504833) с приложением расчетов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расчета резерва, согласно положениям учетной политики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оценочного значения 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9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99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2</w:t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размера созданного резерва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Распоряжение Бухгалтерская справка (ф. 0504833) с приложением расчетов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Дата, определенная в распоряжении об уменьшении размера резерва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, на которую будет уменьшен резерв, отражается способом «Красное сторно»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9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99.ХХХ</w:t>
            </w:r>
          </w:p>
        </w:tc>
      </w:tr>
      <w:tr>
        <w:trPr>
          <w:trHeight w:val="337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3</w:t>
            </w:r>
          </w:p>
        </w:tc>
        <w:tc>
          <w:tcPr>
            <w:tcW w:w="2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ражение принятого обязательства при осуществлении расходов за счет созданных резервов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кументы, подтверждающие возникновение обязательства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принятого обязательства в рамках созданного резер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99.ХХХ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>
          <w:trHeight w:val="224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99.ХХ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1.ХХХ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4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орректирована сумма ЛБО</w:t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93.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93.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5</w:t>
            </w:r>
          </w:p>
        </w:tc>
        <w:tc>
          <w:tcPr>
            <w:tcW w:w="2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кументы, подтверждающие возникновение обязательства по отпускным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принятого обязательства по отпускным за счет резерва способом «Красное сторн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КРБ.1.502.11.ХХ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№ 2 к Поряд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принятия денежных обязательств текущего финансового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5"/>
        <w:gridCol w:w="3106"/>
        <w:gridCol w:w="2328"/>
        <w:gridCol w:w="2378"/>
        <w:gridCol w:w="2027"/>
        <w:gridCol w:w="2033"/>
        <w:gridCol w:w="2033"/>
      </w:tblGrid>
      <w:tr>
        <w:trPr/>
        <w:tc>
          <w:tcPr>
            <w:tcW w:w="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31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ид обязательства</w:t>
            </w:r>
          </w:p>
        </w:tc>
        <w:tc>
          <w:tcPr>
            <w:tcW w:w="2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окумент-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снование</w:t>
            </w:r>
          </w:p>
        </w:tc>
        <w:tc>
          <w:tcPr>
            <w:tcW w:w="2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Момент </w:t>
              <w:br/>
              <w:t xml:space="preserve">отражения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в учете</w:t>
            </w:r>
          </w:p>
        </w:tc>
        <w:tc>
          <w:tcPr>
            <w:tcW w:w="20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умма обязательства</w:t>
            </w:r>
          </w:p>
        </w:tc>
        <w:tc>
          <w:tcPr>
            <w:tcW w:w="4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ухгалтерские записи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ебет</w:t>
            </w:r>
          </w:p>
        </w:tc>
        <w:tc>
          <w:tcPr>
            <w:tcW w:w="2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редит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 Денежные обязательства по госконтрактам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плата контрактов на поставку материальных ценностей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оварная накладная и (или) акт приемки-передачи 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подтверждающих документов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</w:t>
            </w:r>
          </w:p>
        </w:tc>
        <w:tc>
          <w:tcPr>
            <w:tcW w:w="1390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плата контрактов на выполнение работ, оказание услуг, в том числе: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1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онтракты на оказание коммунальных, эксплуатационных услуг, услуг связи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чет, счет-фактура (согласно условиям контракта). Акт оказания услуг</w:t>
            </w:r>
          </w:p>
        </w:tc>
        <w:tc>
          <w:tcPr>
            <w:tcW w:w="2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подтверждающих документов. При задержке документации – дата поступления документации в МКУ СМО «ЦБУ»</w:t>
            </w:r>
          </w:p>
        </w:tc>
        <w:tc>
          <w:tcPr>
            <w:tcW w:w="20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2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онтракты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3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онтракты на выполнение иных </w:t>
              <w:br/>
              <w:t>работ (оказание иных услуг)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Акт выполненных работ (оказанных услуг). Иной документ, подтверждающий выполнение работ (оказание услуг)</w:t>
            </w:r>
          </w:p>
        </w:tc>
        <w:tc>
          <w:tcPr>
            <w:tcW w:w="2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инятие денежного обязательства в том случае, если контрактом предусмотрена выплата аванса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онтракт. Счет на оплату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Дата, определенная условиями контракта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аванса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  <w:tc>
          <w:tcPr>
            <w:tcW w:w="139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1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лата зарплаты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но-платежные ведомости (ф. 0504401)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утверждения (подписания) соответствующих документов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выплат)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2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но-платежные ведомости (ф. 0504401)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инятия бюджетного обязательства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</w:tc>
        <w:tc>
          <w:tcPr>
            <w:tcW w:w="139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1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ка-обоснование закупки товаров, работ, услуг малого объема (ф. 0510521)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утверждения заявки-обоснования закупки товаров, работ, услуг малого объема (ф. 051052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выплат)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2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поряжение о направлении в командировку и Решение о командирован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.0504512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подписания распоряжения и Решения о командировании ф. 0504512 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выплат)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3</w:t>
            </w:r>
          </w:p>
        </w:tc>
        <w:tc>
          <w:tcPr>
            <w:tcW w:w="31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тировка ранее принятых денежных обязательств в момент принятия к учету отчета о расходах подотчетного лица. 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 о расходах подотчетного лица ф. 0504520</w:t>
            </w:r>
          </w:p>
        </w:tc>
        <w:tc>
          <w:tcPr>
            <w:tcW w:w="2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утверждения отчета о расходах подотчетного лица </w:t>
            </w:r>
          </w:p>
        </w:tc>
        <w:tc>
          <w:tcPr>
            <w:tcW w:w="20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4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расход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номия способом «Красное сторно»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</w:t>
            </w:r>
          </w:p>
        </w:tc>
        <w:tc>
          <w:tcPr>
            <w:tcW w:w="139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1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плата налогов 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овые декларации, расчеты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инятия бюджетного обязательства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2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лата всех видов сборов, пошлин, патентных платежей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ские справки (ф. 0504833) с приложением расчетов. Служебные записки (другие распоряжения)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инятия бюджетного обязательства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29Х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29Х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3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лата штрафных санкций и сумм, предписанных судом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документы, устанавливающие обязательства учреждения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инятия бюджетного обязательства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4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денежные обязательства, подлежащие исполнению в текущем финансовом году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ы, являющиеся основанием для оплаты обязательств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ступления документации в МКУ СМО «ЦБУ»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orient="landscape" w:w="16838" w:h="11906"/>
      <w:pgMar w:left="1503" w:right="1503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sz w:val="24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1"/>
      <w:szCs w:val="21"/>
    </w:rPr>
  </w:style>
  <w:style w:type="character" w:styleId="Style16">
    <w:name w:val="Верх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rFonts w:cs="Times New Roman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Calibri" w:cs="Times New Roman"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09:00Z</dcterms:created>
  <dc:creator>zimens</dc:creator>
  <dc:description/>
  <cp:keywords/>
  <dc:language>en-US</dc:language>
  <cp:lastModifiedBy>CBU-48</cp:lastModifiedBy>
  <cp:lastPrinted>2024-01-15T15:56:00Z</cp:lastPrinted>
  <dcterms:modified xsi:type="dcterms:W3CDTF">2025-01-04T06:00:00Z</dcterms:modified>
  <cp:revision>243</cp:revision>
  <dc:subject/>
  <dc:title/>
</cp:coreProperties>
</file>