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Положению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lightGray"/>
        </w:rPr>
        <w:t>Порядок организации работы инвентаризационной комиссии и проведения инвентаризации активов и обязательст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оном от 06.12.2011 № 402-ФЗ «О бухгалтерском учете», с изменениями и дополн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, с изменениями и дополн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стандартом «Учетная политика, оценочные значения и ошибки», утвержденным приказом Минфина от 30.12.2017 № 274н, с изменениями и дополн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казанием ЦБ от 11.03.2014 № 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, с изменениями и дополн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 изменениями и дополнения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Приказом Минфина России от 15.04.2021 № 61н 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», с изменениями и дополн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;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правила создания и организации работы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2. Инвентаризации подлежит все имущество учреждения независимо от его местонахождения и все виды финансовых активов и обязательств учреждения. Также инвентаризации подлежит имущество, находящееся на ответственном хран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вентаризацию имущества, переданного в аренду (безвозмездное пользование), 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нтаризация имущества производится по его местонахождению и в разрезе ответственных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знаков обесценения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4. Проведение инвентаризации обязатель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ставления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ответствен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или ликвид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lightGray"/>
        </w:rPr>
        <w:t>2. Порядок создания и работы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роведения инвентаризации в учреждении создаетс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большом объеме работ для одновременного проведения инвентаризации имущества могут создаваться рабочие инвентаризационные комисс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став инвентаризационных комиссий утверждает руководитель учрежд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ссия должна состоять не менее чем из трех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став комиссии вход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миссии, осуществляющий общее руководство деятельностью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– лицо, замещающее председателя в случае его временного отсутствия по уважительной прич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– член комиссии, ответственный за оформление документов, подлежащих подписанию членами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допускается включение в состав инвентаризационной комиссии лиц, на которых возложена материальная ответственность за объекты, проверяемые этой комисс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большом количестве объектов инвентаризации при комиссии могут создаваться несколько рабочих комиссий. При принятии решения о проведении инвентаризации с участием комиссии, включающей в себя рабочие комиссии, ответственным лицом рабочей комиссии назначается один из членов комиссии, имеющий право голоса при вынесении решения о результатах инвентаризации. В случае отсутствия ответственного лица рабочей комиссии по уважительном причине, возникшей после начала проведения инвентаризации, полномочия ответственного лица рабочей группы возлагаются на Председателя коми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став инвентаризационной комиссии может устанавливаться  решением о проведении инвентаризаци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400766923/entry/200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. 051043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перед началом каждой инвентаризации - за исключением председателя и заместителя председателя инвентаризационной комиссии, которые утверждаются отдельным распорядительным актом руководителя учре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вору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утствующих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е менее 2/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общего числа членов комиссии, имеющих право голоса. При отсутствии кворума назначается новая дата заседания в пределах срока проведения инвентаризации.</w:t>
      </w:r>
    </w:p>
    <w:p>
      <w:pPr>
        <w:pStyle w:val="Normal"/>
        <w:spacing w:lineRule="auto" w:line="360"/>
        <w:jc w:val="both"/>
        <w:rPr>
          <w:rStyle w:val="Fontstyle01"/>
          <w:rFonts w:ascii="Times New Roman" w:hAnsi="Times New Roman" w:cs="Times New Roman"/>
          <w:sz w:val="28"/>
          <w:szCs w:val="28"/>
          <w:highlight w:val="lightGray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 xml:space="preserve">При невозможности участия в заседании комиссии члены комиссии извещают об этом секретаря комиссии не менее чем </w:t>
      </w:r>
      <w:r>
        <w:rPr>
          <w:rStyle w:val="Fontstyle21"/>
          <w:rFonts w:cs="Times New Roman" w:ascii="Times New Roman" w:hAnsi="Times New Roman"/>
          <w:b w:val="false"/>
          <w:sz w:val="28"/>
          <w:szCs w:val="28"/>
          <w:highlight w:val="lightGray"/>
        </w:rPr>
        <w:t>за один рабочий день</w:t>
      </w:r>
      <w:r>
        <w:rPr>
          <w:rFonts w:cs="Times New Roman" w:ascii="Times New Roman" w:hAnsi="Times New Roman"/>
          <w:b/>
          <w:bCs/>
          <w:color w:val="26292E"/>
          <w:sz w:val="28"/>
          <w:szCs w:val="28"/>
          <w:highlight w:val="lightGray"/>
        </w:rPr>
        <w:br/>
      </w:r>
      <w:r>
        <w:rPr>
          <w:rStyle w:val="Fontstyle21"/>
          <w:rFonts w:cs="Times New Roman" w:ascii="Times New Roman" w:hAnsi="Times New Roman"/>
          <w:b w:val="false"/>
          <w:sz w:val="28"/>
          <w:szCs w:val="28"/>
          <w:highlight w:val="lightGray"/>
        </w:rPr>
        <w:t>до начала проведения инвентаризационных мероприятий</w:t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. Если отсутствует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секретарь, то такую информацию члены комиссии сообщают председателю комиссии (в случае отсутствия председателя комиссии - его заместителю).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 xml:space="preserve">   В случае отсутствия ответственного лица рабочей комиссии по уважительной или не зависящей от него причине, возникшей после начала проведения инвентаризации, полномочия ответственного лица рабочей группы возлагаются</w:t>
      </w:r>
    </w:p>
    <w:p>
      <w:pPr>
        <w:pStyle w:val="Normal"/>
        <w:spacing w:lineRule="auto" w:line="360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на председателя комиссии (в случае отсутствия председателя комиссии – на заместителя председателя комиссии).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Коллегиальное решение принимается присутствующими членами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инвентаризационной комиссии большинством голосов. Если количество принимающих решение (присутствующих) членов комиссии четное и результаты голосования поделились поровну: 50% "за" и 50% "против", то голос председателя комиссии (при отсутствии председателя комиссии - его заместителя) является решающим.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При возникновении рисков отсутствия возможности обеспечить кворум в течение всего периода проведения инвентаризации решение о проведении инвентаризации аннулируется или отменяется в отношении тех объектов, при инвентаризации которых не обеспечен или не будет обеспечен (по оценке председателя комиссии) кворум присутствия. Утверждается новое решение о проведении инвентаризации для изменения состава инвентаризационной комиссии с утверждением новых сроков ее прове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численность сотрудников (работников) учреждения в целом не превышает 3-х человек,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то в состав комиссии с правом голос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highlight w:val="lightGray"/>
        </w:rPr>
        <w:t xml:space="preserve">могут включаться представители главного распорядителя бюджетных средств, учреждения, осуществляющего полномочия учредителя; или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субъекта консолидированной отчетности (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орган местного самоуправления или иной </w:t>
      </w:r>
      <w:r>
        <w:rPr>
          <w:rFonts w:cs="Times New Roman" w:ascii="Times New Roman" w:hAnsi="Times New Roman"/>
          <w:bCs/>
          <w:sz w:val="28"/>
          <w:szCs w:val="28"/>
          <w:highlight w:val="lightGray"/>
        </w:rPr>
        <w:t>субъект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highlight w:val="lightGray"/>
        </w:rPr>
        <w:t>отчетности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, уполномоченный формировать </w:t>
      </w:r>
      <w:r>
        <w:rPr>
          <w:rFonts w:cs="Times New Roman" w:ascii="Times New Roman" w:hAnsi="Times New Roman"/>
          <w:bCs/>
          <w:sz w:val="28"/>
          <w:szCs w:val="28"/>
          <w:highlight w:val="lightGray"/>
        </w:rPr>
        <w:t>консолидированную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бухгалтерскую (финансовую) </w:t>
      </w:r>
      <w:r>
        <w:rPr>
          <w:rFonts w:cs="Times New Roman" w:ascii="Times New Roman" w:hAnsi="Times New Roman"/>
          <w:bCs/>
          <w:sz w:val="28"/>
          <w:szCs w:val="28"/>
          <w:highlight w:val="lightGray"/>
        </w:rPr>
        <w:t>отчетность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по соответствующему периметру </w:t>
      </w:r>
      <w:r>
        <w:rPr>
          <w:rFonts w:cs="Times New Roman" w:ascii="Times New Roman" w:hAnsi="Times New Roman"/>
          <w:bCs/>
          <w:sz w:val="28"/>
          <w:szCs w:val="28"/>
          <w:highlight w:val="lightGray"/>
        </w:rPr>
        <w:t>консолидации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) - по согласованию с ними.</w:t>
      </w:r>
    </w:p>
    <w:p>
      <w:pPr>
        <w:pStyle w:val="Normal"/>
        <w:spacing w:lineRule="auto" w:line="360"/>
        <w:jc w:val="both"/>
        <w:rPr>
          <w:rStyle w:val="Fontstyle01"/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 xml:space="preserve">При необходимости в состав комиссии может входить привлеченное на добровольных началах лицо, обладающее специальными знаниями и привлекаемое для выражения квалифицированного мнения (эксперт). Лицо со статусом "эксперт" включается в состав инвентаризационной комиссии без права голоса. При подсчете кворума эксперт не учитывается. </w:t>
      </w:r>
    </w:p>
    <w:p>
      <w:pPr>
        <w:pStyle w:val="Normal"/>
        <w:spacing w:lineRule="auto" w:line="360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 xml:space="preserve">  </w:t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Эксперт не подписывает решения, вынесенные комиссией. Экспертом может выступать как сотрудник учреждения, так и привлеченное со стороны лицо.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Председатель комиссии обязан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- быть принципиальным, соблюдать профессиональную этику и конфиденциальность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- определять методы и способы инвентаризаци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распределять направления проведения инвентаризации между членами комисс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осуществлять общее руководство членами комиссии в процессе инвентаризации;</w:t>
        <w:br/>
        <w:t xml:space="preserve">- обеспечивать сохранность полученных документов, отчетов и других материалов, проверяемых в ходе инвентариз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2.3.  Председатель комиссии имеет право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проходить во все здания и помещения, занимаемые учреждением, с учетом</w:t>
        <w:br/>
        <w:t>ограничений, установленных законодательство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давать указания должностным лицам о предоставлении комиссии необходимых для проверки документов и сведений (информации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получать от должностных и ответственных лиц письменные объяснения по вопросам, возникающим в ходе проведения инвентаризации, а также копии документов, связанных с объектами инвентаризац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вносить предложения об устранении выявленных в ходе проведения инвентаризации нарушений и недостат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2.4. Члены комиссии обяза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быть принципиальными, соблюдать профессиональную этику и конфиденциальность;</w:t>
        <w:br/>
        <w:t>- незамедлительно докладывать председателю комиссии о выявленных в процессе инвентаризации нарушениях и злоупотребления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обеспечивать сохранность полученных документов, отчетов и других материалов, проверяемых в ходе инвентаризац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обеспечить полноту и точность данных о фактических остатках имущества,</w:t>
        <w:br/>
        <w:t>правильность и своевременность оформления материал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своевременно (до начала заседания) извещать секретаря комиссии о невозможности участия в заседании комиссии (иных инвентаризационных мероприятиях, например, фактическом осмотре имуществ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2.5. Члены комиссии имеют прав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проходить во все здания и помещения, занимаемые учреждением, с учетом</w:t>
        <w:br/>
        <w:t>ограничений, установленных законодательство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ходатайствовать перед председателем комиссии о предоставлении им необходимых для проверки документов и сведений (информации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2.6. Руководитель учреждения и проверяемые ответственные лица, иные сотрудники учреждения в процессе контрольных мероприятий обязан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обеспечить доступ в здания (помещения), занимаемые учреждением, с учетом</w:t>
        <w:br/>
        <w:t>ограничений, установленных законодательство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оказывать содействие в проведении инвентаризац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давать справки и объяснения в устной и письменной форме по вопросам,</w:t>
        <w:br/>
        <w:t>возникающим в ходе проведения инвентаризации;</w:t>
      </w:r>
    </w:p>
    <w:p>
      <w:pPr>
        <w:pStyle w:val="Normal"/>
        <w:spacing w:lineRule="auto" w:line="36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- ответственные лица учреждения, с которыми заключен договор о полной</w:t>
        <w:br/>
        <w:t>материальной ответственности, обязаны инициировать проведение инвентаризации имущества в обязательных случаях ее 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вентаризации подлежит все имущество учреждения, вложения в него на счете 106.00 «Вложения в нефинансовые активы», а также в том числе следующие финансовые активы, 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средства – счет Х.201.00.000;</w:t>
        <w:br/>
        <w:t>– расчеты по доходам – счет Х.205.00.000;</w:t>
        <w:br/>
        <w:t>– расчеты по выданным авансам – счет Х.206.00.000;</w:t>
        <w:br/>
        <w:t>– расчеты с подотчетными лицами – счет Х.208.00.000;</w:t>
        <w:br/>
        <w:t>– расчеты по ущербу имуществу и иным доходам – счет Х.209.00.000;</w:t>
        <w:br/>
        <w:t>– расчеты по принятым обязательствам – счет Х.302.00.000;</w:t>
        <w:br/>
        <w:t>– расчеты по платежам в бюджеты – счет Х.303.00.000;</w:t>
        <w:br/>
        <w:t>– 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ходы будущих периодов – счет Х.401.40.000;</w:t>
        <w:br/>
        <w:t>– расходы будущих периодов – счет Х.401.50.000;</w:t>
        <w:br/>
        <w:t>– 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2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оме плановых инвентаризаций, учреждение на основании Решения о проведении инвентаризации (ф. 0510439) может проводить внеплановые инвентариз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МКУ СМО «ЦБУ»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тветственные лица дают расписки о том, что к началу инвентаризации все расходные и приходные документы на имущество сданы в МКУ СМО «ЦБУ»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5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При проведении инвентаризации имущества, расположенного в местах (помещениях), доступ в которые для инвентаризационной комиссии затруднителен или невозможен (доступ в помещения по санитарно-эпидемиологическим основаниям; доступ на территории, находящиеся удаленно), допустимо использовать видео- (фото-) фиксацию фактического наличия или отсутствия имущества в месте нахождения инвентаризируемого объекта. Такая фиксация может осуществлять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сутствующими отдельными членами комиссии по месту нахождения имуще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применением средств видеосвязи в режиме реального времени. При этом члены комиссии дистанционно проводят проверку наличия/отсутствия объекта и его технического состояния. Демонстрация объекта членам комиссии, видео-(фото-) фиксация в режиме реального времени осуществляется ответственным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3.8. </w:t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При проведении инвентаризации земельных участков осмотр объектов не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производится. Инвентаризация осуществляется путем проверки правоустанавливающих документов, подтверждающих права постоянного (бессрочного) пользования, наличие сервитута, а также проверки факта и документального оформления предоставления и получения земельных участков в аренду, безвозмездное пользование. Проводится сверка имеющихся правоустанавливающих документов на каждый земельный участок, находящийся в пользовании у учреждения, с данными бухгалтерского учета и с данными Единого государственного реестра недвижимости. Проводится проверка наличия документов о подтверждении кадастровой стоимости земельных участков и своевременности их предоставления в МКУ СМО «ЦБУ» ответственным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Для оформления инвентаризации комиссия применяет следующие формы, утвержденные приказами Минфина от 30.03.2015 № 52н, 15.04.2021 № 61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нвентаризационная опись остатков на счетах учета денежных средств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ф. 051046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вентаризационная опись (сличительная ведомость) бланков строгой отчетности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ф. 0510465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по объектам нефинансовых активов (</w:t>
      </w:r>
      <w:r>
        <w:rPr>
          <w:rFonts w:cs="Times New Roman" w:ascii="Times New Roman" w:hAnsi="Times New Roman"/>
          <w:sz w:val="28"/>
          <w:szCs w:val="28"/>
          <w:highlight w:val="lightGray"/>
        </w:rPr>
        <w:t>ф. 0510466</w:t>
      </w:r>
      <w:r>
        <w:rPr>
          <w:rFonts w:cs="Times New Roman" w:ascii="Times New Roman" w:hAnsi="Times New Roman"/>
          <w:sz w:val="28"/>
          <w:szCs w:val="28"/>
        </w:rPr>
        <w:t>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</w:t>
      </w:r>
      <w:r>
        <w:rPr>
          <w:rFonts w:cs="Times New Roman" w:ascii="Times New Roman" w:hAnsi="Times New Roman"/>
          <w:sz w:val="28"/>
          <w:szCs w:val="28"/>
          <w:highlight w:val="lightGray"/>
        </w:rPr>
        <w:t>ф. 0510466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наличных денежных средств (</w:t>
      </w:r>
      <w:r>
        <w:rPr>
          <w:rFonts w:cs="Times New Roman" w:ascii="Times New Roman" w:hAnsi="Times New Roman"/>
          <w:sz w:val="28"/>
          <w:szCs w:val="28"/>
          <w:highlight w:val="lightGray"/>
        </w:rPr>
        <w:t>ф. 051046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с покупателями, поставщиками и прочими дебиторами и кредиторами ф. 050408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нвентаризационная опись расчетов по поступлениям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ф. 0510468)</w:t>
      </w:r>
      <w:r>
        <w:rPr>
          <w:rFonts w:cs="Times New Roman" w:ascii="Times New Roman" w:hAnsi="Times New Roman"/>
          <w:sz w:val="28"/>
          <w:szCs w:val="28"/>
        </w:rPr>
        <w:t>;</w:t>
        <w:br/>
        <w:t>– ведомость расхождений по результатам инвентаризации ф. 0504092;</w:t>
        <w:br/>
        <w:t>– акт о результатах инвентаризации ф. </w:t>
      </w:r>
      <w:r>
        <w:rPr>
          <w:rFonts w:cs="Times New Roman" w:ascii="Times New Roman" w:hAnsi="Times New Roman"/>
          <w:sz w:val="28"/>
          <w:szCs w:val="28"/>
          <w:highlight w:val="lightGray"/>
        </w:rPr>
        <w:t>051046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результатах инвентаризации наличных денежных средств ф. 0510836.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ы заполняют в порядке, установленном Методическими указаниями, утвержденными приказами Минфина от 30.03.2015 № 52н, от 15.04.2021 № 61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результатов инвентаризации расходов будущих периодов применяется акт инвентаризации расходов будущих периодов (Приложение 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0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1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12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.1. Инвентаризация основных средств и имущества казны проводится не реже одного раза в 3 года,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начиная с 2025 года</w:t>
      </w:r>
      <w:r>
        <w:rPr>
          <w:rFonts w:cs="Times New Roman" w:ascii="Times New Roman" w:hAnsi="Times New Roman"/>
          <w:sz w:val="28"/>
          <w:szCs w:val="28"/>
        </w:rPr>
        <w:t xml:space="preserve">. Инвентаризации подлежит имущество на балансовых счетах 101.00.000 «Основные средства» (108.00.000 «Нефинансовые активы имущества казны»), а также имущество на забалансовых счет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вентаризация счета 106.00.000 «Вложения в нефинансовые активы» проводится еже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 инвентаризацией комиссия проверяет:</w:t>
        <w:br/>
        <w:t>– есть ли инвентарные карточки, книги и описи на основные средства, как они заполнены;</w:t>
        <w:br/>
        <w:t>– состояние техпаспортов и других технических документов;</w:t>
        <w:br/>
        <w:t>– документы о государственной регистрации объектов;</w:t>
        <w:br/>
        <w:t>– 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инвентаризации зданий осуществляется сверка имеющихся правоустанавливающих документов на объекты недвижимости с данными Единого государственного реестра недвиж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хранность инвентарных номеров основных средств, нанесенных на объект и их составные части, приспособления, принадле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е об эксплуатации и состоянии объектов комиссия указывает в инвентаризационной описи (</w:t>
      </w:r>
      <w:r>
        <w:rPr>
          <w:rFonts w:cs="Times New Roman" w:ascii="Times New Roman" w:hAnsi="Times New Roman"/>
          <w:sz w:val="28"/>
          <w:szCs w:val="28"/>
          <w:highlight w:val="lightGray"/>
        </w:rPr>
        <w:t>ф. 0510466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графе 8 «Статус объекта учета» указываются статусы объект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в эксплуатации;</w:t>
        <w:br/>
        <w:t>12 – требуется ремонт;</w:t>
        <w:br/>
        <w:t>13 – находится на консервации;</w:t>
        <w:br/>
        <w:t>14 – требуется модернизация;</w:t>
        <w:br/>
        <w:t>15 – требуется реконструкция;</w:t>
        <w:br/>
        <w:t>16 – не соответствует требованиям эксплуатации;</w:t>
        <w:br/>
        <w:t>17 – не введен в эксплуатац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– передан по договору безвозмездного пользовани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9- передан по договору аренд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 передан во временное владение и польз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графе 9 «Целевая функция актива» указываются функци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продолжить эксплуатац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ремон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консервац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реконструкц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списание;</w:t>
      </w:r>
    </w:p>
    <w:p>
      <w:pPr>
        <w:pStyle w:val="Normal"/>
        <w:tabs>
          <w:tab w:val="clear" w:pos="708"/>
          <w:tab w:val="left" w:pos="271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утилизация. </w:t>
        <w:tab/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ус объекта для объектов незавершенного строительства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- строительство (приобретение) ведетс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2 - объект законсервирован;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- строительство объекта приостановлено без консервации;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- передается в собственность иному публично-правовому образовани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ая функция для объектов незавершенного строительства:</w:t>
      </w:r>
      <w:r>
        <w:rPr>
          <w:rFonts w:cs="Times New Roman" w:ascii="Times New Roman" w:hAnsi="Times New Roman"/>
          <w:sz w:val="28"/>
          <w:szCs w:val="28"/>
        </w:rPr>
        <w:t xml:space="preserve">  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- завершение строительства (реконструкции, технического перевооружения);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2 - консервация;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3 - приватизация (продажа) объекта незавершенного строительства;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- передача объекта незавершенного строительства другим субъектам хозяйственной деятельности;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– продолжить х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свидетельства, патенты и лицензионные договоры, которые подтверждают исключительные права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тены ли активы на балансе и нет ли ошибок в уче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зультаты инвентаризации заносятся в инвентаризационную опись (</w:t>
      </w:r>
      <w:r>
        <w:rPr>
          <w:rFonts w:cs="Times New Roman" w:ascii="Times New Roman" w:hAnsi="Times New Roman"/>
          <w:sz w:val="28"/>
          <w:szCs w:val="28"/>
          <w:highlight w:val="lightGray"/>
        </w:rPr>
        <w:t>ф. 051046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рафы 8 и 9 инвентаризационной описи комиссия заполняет следующим образо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графе 8 «Статус объекта учета» указываются статусы объекто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в эксплуатаци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требуется модернизац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не соответствует требованиям эксплуатаци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не введен в эксплуатаци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графе 9 «Целевая функция актива» указываются функци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продолжить эксплуатац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инвентаризационной описи ф. (</w:t>
      </w:r>
      <w:r>
        <w:rPr>
          <w:rFonts w:cs="Times New Roman" w:ascii="Times New Roman" w:hAnsi="Times New Roman"/>
          <w:sz w:val="28"/>
          <w:szCs w:val="28"/>
          <w:highlight w:val="lightGray"/>
        </w:rPr>
        <w:t>ф. 0510466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графе 8 «Статус объекта учета» указываются статус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– в запасе для использова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– в запасе для хране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 – ненадлежащего качеств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– поврежден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 – истек срок хране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– передан по договору безвозмездного пользовани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9- передан по договору аренд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 передан во временное владение и польз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графе 9 «Целевая функция актива» указываются функци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– использоват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– продолжить хранени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 – списат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– отремонтирова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инвентаризации ГСМ в описи (ф. 0504087) указываю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тки топлива в баках по каждому транспортному средст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пливо, которое хранится в емкост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топлива в баках измеряется такими способа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ми измерителями или мерк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слива или заправки до полного ба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казаниям бортового компьютера или стрелочного индикатора уровня топли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нвентаризации продуктов питания комисс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мбирует подсобные помещения, подвалы и другие места, где есть отдельные входы и выход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исправность весов и измерительных приборов и сроки их клейм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4. Инвентаризация наличных денежных средств, денежных документов и бланков строгой отчетности производится путем полного (полистного) пересче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ходе инвентаризации кассы комиссия 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; сверяет суммы, оприходованные в кассу, с суммами, списанными с лицевого счета; проверяет соблюдение кассиром лимита остатка наличных денежных средств. </w:t>
      </w:r>
      <w:r>
        <w:rPr>
          <w:rFonts w:cs="Times New Roman" w:ascii="Times New Roman" w:hAnsi="Times New Roman"/>
          <w:sz w:val="28"/>
          <w:szCs w:val="28"/>
          <w:highlight w:val="lightGray"/>
        </w:rPr>
        <w:t>Специалист МКУ СМО «ЦБУ» представляет информацию о числящемся в учете остатке наличных денежных средств - личное его присутствие в пересчете денег не обяза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инвентаризации денежных средств на лицевых и банковских счетах комиссия сверяет остаток на счете 201.11 с выпиской из лицевого и банковского сче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проверке бланков строгой отчетности комиссия фиксирует начальные и конечные номера бланков. Результаты проверки фактического наличия бланков строгой отчетности сверяются с данными книги учета бланков строгой отчетности (ф. 0504045) и данными забалансового счета 03 «Бланки строгой отчетности» и счета 105.36.000 «Прочие материальные запасы – иное движимое имущество учрежд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.5. Инвентаризацию расчетов с дебиторами и кредиторами комиссия проводит с учетом 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сроки исполнения по правовому осн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ет наличие просроченн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ряет данные бухучета с суммами в актах сверки с покупателями (заказчиками) и поставщиками (исполнителями, подрядчиками), а также с ФНС и СФР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обоснованность задолженности по недостачам, хищениям и ущерб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.6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ы расходов из документов, подтверждающих расходы будущих периодов, – счетов, актов, договоров, накладных, УП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.7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ри инвентаризации доходов будущих периодов комиссия проверяет правильность формирования оценки и списания сумм доходов (Приложение 12: Акт инвентаризации доходов будущих период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Инвентаризация денежных средств, расчетов по оплате труда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, а также обязательных платежей в бюджеты бюджетной системы РФ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проводится совместно с сотрудниками МКУ СМО «ЦБ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Библиотеки обеспечивают учет, комплектование, хранение и использование документов, входящих в состав библиотечных фондов, согласно Порядку учета документов, входящих в состав библиотечного фонда, утвержденному приказ Минкультуры России от 8 октября 2012 г. N 107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вентаризация библиотечных фондов проводится при смене руководителя библиотеки, а также в следующие сро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ее ценные фонды, хранящиеся в сейфах, – ежегодно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дчайшие и ценные фонды – один раз в три го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льные фонды – один раз в пять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инвентаризации библиотечного фонда в целях составления годовой бюджетной (бухгалтерской) отчетности допустимо сопоставлять данные регистра суммарного учета библиотечного фонда с данными регистра бухгалтерского учета при наличии идентичных показателей в обоих регистрах (стоимостной оценки библиотечного фонда на отчетные даты, поступивших и выбывших за отчетный период документов библиотечного фонд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музейных предметов проводится  в следующие сроки:</w:t>
      </w:r>
    </w:p>
    <w:p>
      <w:pPr>
        <w:pStyle w:val="S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ля музеев с общим количеством фондов до 30 тыс. предметов - 1 раз в 3   года;</w:t>
      </w:r>
    </w:p>
    <w:p>
      <w:pPr>
        <w:pStyle w:val="S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30 до 300 тыс. - 1 раз в 5 лет;</w:t>
      </w:r>
    </w:p>
    <w:p>
      <w:pPr>
        <w:pStyle w:val="S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300 до 500 тыс. - 1 раз в 7 лет;</w:t>
      </w:r>
    </w:p>
    <w:p>
      <w:pPr>
        <w:pStyle w:val="S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500 тыс. до 1 млн. - 1 раз в 10 лет;</w:t>
      </w:r>
    </w:p>
    <w:p>
      <w:pPr>
        <w:pStyle w:val="S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выше 1 млн. - 1 раз в 15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музейного фонда комиссия проверяет предметы путем подсч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ю музейных предметов и музейных коллекций, включенных в состав государственной части Музейного фонда Российской Федерации, возможно производить с учетом особенностей их хранения, экспонирования путем сверки описи книги поступления предметов основного фонда с данными бухгалтерского уч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При проведении инвентаризации земельных участков осмотр объектов не производится. Инвентаризация осуществляется путем проверки правоустанавливающих документов, подтверждающих права постоянного (бессрочного) пользования, наличие сервитута, а также проверки факта и документального оформления предоставления и получение земельных участков в аренду, безвозмездное пользование. Проводится сверка имеющихся правоустанавливающих документов на каждый земельный участок, находящийся в пользовании у учреждения, с данными бухгалтерского учета и с данными Единого государственного реестра недвижимости. Проводится проверка наличия документов о подтверждении кадастровой стоимости земельных участков и своевременность их предоставления в бухгалтерию ответственным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 передаются в МКУ СМО «ЦБУ»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Если по итогам инвентаризации излишки (недостачи) не выявлены, в заключении комиссии отражается следующее: «Расхождения не выявлены. Фактическое наличие объектов инвентаризации соответствует данным бухгалтерского уче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Выявленные расхождения в инвентаризационных описях (сличительных ведомостях) обобщаются в акте о результатах инвентаризации (ф. 0510463)</w:t>
      </w:r>
      <w:r>
        <w:rPr>
          <w:rFonts w:cs="Times New Roman" w:ascii="Times New Roman" w:hAnsi="Times New Roman"/>
          <w:sz w:val="28"/>
          <w:szCs w:val="28"/>
        </w:rPr>
        <w:t>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4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В случае недостачи распорядительным документ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материальных ценностей. Если есть основания по возмещению ущерба, то в учете отражают: выбытие утраченного имущества, задолженность виновных и оценочные значения ожидаемых поступлений от возмещения ущерба. До установления виновного лица показатель ущерба учитывают по дебету счета Х 209 00 «Расчеты по ущербу и иным доходам» и кредиту счета Х 401 40 172 «Доходы от операций с активами» за ответственным лицом, за которым учитывались материальные ц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 xml:space="preserve">   </w:t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В случае выявления излишков по результатам инвентаризации материальных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ценностей инвентаризационная комиссия устанавливает возможность подтверждения муниципальной собственности на такое имущество.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  <w:highlight w:val="lightGray"/>
        </w:rPr>
        <w:t>Если право собственности (пользования) подтверждено до окончания проведения инвентаризации, полномочия по оценке указанного имущества (имущественных прав) возлагаются на инвентаризационную комиссию и оформляются Решением об оценке стоимости имущества, отчуждаемого не в пользу организаций бюджетной сферы (ф. 0510442). Дополнительно инвентаризационная комиссия формирует Акт о приеме-передаче объектов нефинансовых активов (ф. 0510448) в целях принятия объектов к балансовому учету. Если до окончания проведения инвентаризации не представляется возможным подтвердить право собственности (пользования), такое имущество не оценивается. Инвентаризационная комиссия формирует Акт о приеме-передаче объектов нефинансовых активов (ф. 0510448) в условной оценке (1 объект, 1 рубль) в целях принятия объектов к забалансовому учету. Дальнейшее наблюдение за объектами и проведение мероприятий по установлению возможности подтверждения муниципальной собственности (исключительного/неисключительное права) на такое имущество возлагается на комиссию по поступлению и выбытию актив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По результатам инвентаризации Председатель комиссии подготавливает  руководителю предложения:</w:t>
      </w:r>
    </w:p>
    <w:p>
      <w:pPr>
        <w:pStyle w:val="Normal"/>
        <w:spacing w:lineRule="auto" w:line="360" w:before="0" w:after="0"/>
        <w:ind w:left="780" w:righ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отнесению недостач имущества, а также имущества, пришедшего в негодность, за счет виновных лиц либо по их списанию;</w:t>
      </w:r>
    </w:p>
    <w:p>
      <w:pPr>
        <w:pStyle w:val="Normal"/>
        <w:spacing w:lineRule="auto" w:line="360" w:before="0" w:after="0"/>
        <w:ind w:left="780" w:righ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оприходованию излишков;</w:t>
      </w:r>
    </w:p>
    <w:p>
      <w:pPr>
        <w:pStyle w:val="Normal"/>
        <w:spacing w:lineRule="auto" w:line="360" w:before="0" w:after="0"/>
        <w:ind w:left="780" w:righ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признанию сомнительной и списанию безнадежной к взысканию дебиторской задолженности, списанию невостребованной кредиторской задолженности;</w:t>
      </w:r>
    </w:p>
    <w:p>
      <w:pPr>
        <w:pStyle w:val="Normal"/>
        <w:spacing w:lineRule="auto" w:line="360"/>
        <w:ind w:left="780" w:righ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ругие предлож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7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вентаризация проводится со следующей периодичностью и в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055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3367"/>
        <w:gridCol w:w="4136"/>
        <w:gridCol w:w="2526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инвентаризации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 проведения инвентаризации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е активы (основные средства, материальные запасы, нематериальные активы, непроизведенные активы и пр.)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средства, имущество казны – не реже 1 раза в три года, 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начиная с 2025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; библиотечный фонд - не реже 1 раза в пять лет, 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начиная с 2025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прочие НФА – не реже 1 раза в год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 (3 года, год, квартал)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активы (финансовые вложения, денежные средства на счетах, дебиторская задолженность)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Не позднее, чем за 5 рабочих дней до даты сдачи годовой бюджетной отчетности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(кредиторская задолженность):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дотчетными лицами</w:t>
            </w:r>
          </w:p>
        </w:tc>
        <w:tc>
          <w:tcPr>
            <w:tcW w:w="4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Не позднее, чем за 5 рабочих дней до даты сдачи годовой бюджетной отчетности</w:t>
            </w:r>
          </w:p>
        </w:tc>
        <w:tc>
          <w:tcPr>
            <w:tcW w:w="25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рганизациями и учреждениями </w:t>
            </w:r>
          </w:p>
        </w:tc>
        <w:tc>
          <w:tcPr>
            <w:tcW w:w="4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2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ы предстоящих расходов, расходы будущих периодов, доходы будущих периодов и др.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Не позднее, чем за 5 рабочих дней до даты сдачи годовой бюджетной отчетности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запные инвентаризации имущества и обязательств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еобходимости в соответствии с Решением о проведении инвентаризаци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571" w:right="709" w:gutter="0" w:header="0" w:top="567" w:footer="709" w:bottom="765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/>
      <w:bCs/>
      <w:i w:val="false"/>
      <w:iCs w:val="false"/>
      <w:color w:val="26292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5:48:00Z</dcterms:created>
  <dc:creator>rjabinina</dc:creator>
  <dc:description/>
  <cp:keywords/>
  <dc:language>en-US</dc:language>
  <cp:lastModifiedBy>CBU-48</cp:lastModifiedBy>
  <cp:lastPrinted>2021-01-12T14:22:00Z</cp:lastPrinted>
  <dcterms:modified xsi:type="dcterms:W3CDTF">2025-01-04T13:40:00Z</dcterms:modified>
  <cp:revision>1210</cp:revision>
  <dc:subject/>
  <dc:title/>
</cp:coreProperties>
</file>