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  </w:t>
      </w: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ведения внутреннего финансов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нутренний финансовый контроль  направлен на повышение качества составления и достоверности бухгалтерской отчетности и ведения бухгалтерского учета; 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утренний контроль  в учреждении осуществляют руководители всех уровней, специалисты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ями внутреннего финансового контроля  учрежде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е задачи внутреннего контрол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технологических процессов и операций при осуществлении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истема внутренне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 Система внутреннего контроля 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шибок и искаж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рганизация внутреннего финансов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. Внутренний финансовый контроль 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ют работник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едварительного внутреннего финансового контроля 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инятием обязательств учреждения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рамках текущего внутреннего финансового контроля  проводи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 подотчетных лиц наличия оправдатель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асходования выделенных средств по назначению, оценка эффективности и результативности их расхо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оследующего внутреннего финансового контроля 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следующего внутреннего финансового контроля  проводя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план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44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63" w:right="1463" w:gutter="0" w:header="0" w:top="1134" w:footer="709" w:bottom="113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Pj">
    <w:name w:val="pj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c">
    <w:name w:val="pc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6:00Z</dcterms:created>
  <dc:creator>rjabinina</dc:creator>
  <dc:description/>
  <cp:keywords/>
  <dc:language>en-US</dc:language>
  <cp:lastModifiedBy>CBU-48</cp:lastModifiedBy>
  <cp:lastPrinted>2023-05-22T17:14:00Z</cp:lastPrinted>
  <dcterms:modified xsi:type="dcterms:W3CDTF">2025-01-04T13:46:00Z</dcterms:modified>
  <cp:revision>126</cp:revision>
  <dc:subject/>
  <dc:title/>
</cp:coreProperties>
</file>