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</w:t>
      </w:r>
    </w:p>
    <w:p>
      <w:pPr>
        <w:pStyle w:val="Normal"/>
        <w:spacing w:lineRule="auto" w:line="276" w:before="0" w:after="200"/>
        <w:ind w:right="-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учреждения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spacing w:val="2"/>
        </w:rPr>
        <w:t>УТВЕРЖДАЮ</w:t>
        <w:br/>
        <w:t>Руководитель _______________________</w:t>
        <w:br/>
        <w:t xml:space="preserve">  (наименование организации)</w:t>
        <w:br/>
        <w:t>_______</w:t>
        <w:br/>
        <w:t>(Ф.И.О.)</w:t>
        <w:br/>
        <w:t>"__"__________ ____ г.</w:t>
        <w:br/>
        <w:t>________</w:t>
        <w:br/>
        <w:t>(подпись)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  <w:t xml:space="preserve"> 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spacing w:val="2"/>
        </w:rPr>
        <w:t>Акт N _____</w:t>
        <w:br/>
        <w:t>разукомплектации оборудования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3334"/>
        <w:gridCol w:w="961"/>
        <w:gridCol w:w="2658"/>
        <w:gridCol w:w="510"/>
      </w:tblGrid>
      <w:tr>
        <w:trPr>
          <w:trHeight w:val="23" w:hRule="atLeast"/>
        </w:trPr>
        <w:tc>
          <w:tcPr>
            <w:tcW w:w="1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_______________________</w:t>
            </w:r>
          </w:p>
        </w:tc>
        <w:tc>
          <w:tcPr>
            <w:tcW w:w="9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/>
            </w:pPr>
            <w:r>
              <w:rPr/>
              <w:t>"__"_________ ____ г.</w:t>
            </w:r>
          </w:p>
        </w:tc>
      </w:tr>
      <w:tr>
        <w:trPr/>
        <w:tc>
          <w:tcPr>
            <w:tcW w:w="5226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 xml:space="preserve">     </w:t>
            </w:r>
            <w:r>
              <w:rPr/>
              <w:t>Место составления</w:t>
            </w:r>
          </w:p>
        </w:tc>
        <w:tc>
          <w:tcPr>
            <w:tcW w:w="9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br/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br/>
              <w:t>Акт составлен комиссией:</w:t>
            </w:r>
          </w:p>
        </w:tc>
        <w:tc>
          <w:tcPr>
            <w:tcW w:w="9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 xml:space="preserve">Председатель </w:t>
            </w:r>
          </w:p>
        </w:tc>
        <w:tc>
          <w:tcPr>
            <w:tcW w:w="695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_______________________________________________________</w:t>
            </w:r>
          </w:p>
        </w:tc>
        <w:tc>
          <w:tcPr>
            <w:tcW w:w="51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должность, инициалы, фамилия)</w:t>
            </w:r>
          </w:p>
        </w:tc>
        <w:tc>
          <w:tcPr>
            <w:tcW w:w="51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Члены комиссии:</w:t>
            </w:r>
          </w:p>
        </w:tc>
        <w:tc>
          <w:tcPr>
            <w:tcW w:w="6953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_______________________________________________________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должность, инициалы, фамилия)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_______________________________________________________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должность, инициалы, фамилия)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_______________________________________________________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должность, инициалы, фамилия)</w:t>
            </w:r>
          </w:p>
        </w:tc>
        <w:tc>
          <w:tcPr>
            <w:tcW w:w="51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br/>
              <w:t xml:space="preserve">                               _______________________________________________________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 xml:space="preserve">                                                          </w:t>
            </w:r>
            <w:r>
              <w:rPr/>
              <w:t>(должность, инициалы, фамилия)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br/>
              <w:t>Основание: Приказ о создании комиссии по поступлению и выбытию активов __________ от "__" __________ 20__ г.</w:t>
              <w:br/>
              <w:br/>
              <w:t>Комиссия произвела разукомплектацию оборудования, подлежащего разукомплектации согласно составленному акту N __________ от "__" __________ 20__ г.</w:t>
              <w:br/>
              <w:br/>
              <w:t>Причина разукомплектации __________________________________________________________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t>1. Сведения о состоянии оборудования на дату разукомплектации:</w:t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93"/>
        <w:gridCol w:w="888"/>
        <w:gridCol w:w="1088"/>
        <w:gridCol w:w="1008"/>
        <w:gridCol w:w="1016"/>
        <w:gridCol w:w="1481"/>
        <w:gridCol w:w="1136"/>
        <w:gridCol w:w="938"/>
      </w:tblGrid>
      <w:tr>
        <w:trPr>
          <w:trHeight w:val="23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Наиме-</w:t>
              <w:br/>
              <w:t>нование</w:t>
              <w:br/>
              <w:t>обору-</w:t>
              <w:br/>
              <w:t>дования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Номер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Дат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Факти-</w:t>
              <w:br/>
              <w:t>ческий</w:t>
              <w:br/>
              <w:t>срок</w:t>
              <w:br/>
              <w:t>эксплу-</w:t>
              <w:br/>
              <w:t>атаци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Перво-</w:t>
              <w:br/>
              <w:t>начальная</w:t>
              <w:br/>
              <w:t>стоимость</w:t>
              <w:br/>
              <w:t>на момент</w:t>
              <w:br/>
              <w:t>принятия к</w:t>
              <w:br/>
              <w:t>бухгал-</w:t>
              <w:br/>
              <w:t>терском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Сумма начис-</w:t>
              <w:br/>
              <w:t>ленной аморти-</w:t>
              <w:br/>
              <w:t>зации (износа),</w:t>
              <w:br/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Оста-</w:t>
              <w:br/>
              <w:t>точная стои-</w:t>
              <w:br/>
              <w:t>мость,</w:t>
              <w:br/>
              <w:t>руб.</w:t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инвен-</w:t>
              <w:br/>
              <w:t>тарны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завод-</w:t>
              <w:br/>
              <w:t>ск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выпуска</w:t>
              <w:br/>
              <w:t>(пост-</w:t>
              <w:br/>
              <w:t>ройки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приня-</w:t>
              <w:br/>
              <w:t>тия к</w:t>
              <w:br/>
              <w:t>бухгал-</w:t>
              <w:br/>
              <w:t>тер-</w:t>
              <w:br/>
              <w:t>скому</w:t>
              <w:br/>
              <w:t>учету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учету или</w:t>
              <w:br/>
              <w:t>восста-</w:t>
              <w:br/>
              <w:t>новительная</w:t>
              <w:br/>
              <w:t>стоимость,</w:t>
              <w:br/>
              <w:t>руб.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9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авные части, полученные в результате разукомплекта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03"/>
        <w:gridCol w:w="1353"/>
        <w:gridCol w:w="1417"/>
        <w:gridCol w:w="1261"/>
        <w:gridCol w:w="1315"/>
        <w:gridCol w:w="12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единиц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_______________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_______________   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   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   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   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4:00Z</dcterms:created>
  <dc:creator>Котофей</dc:creator>
  <dc:description/>
  <cp:keywords/>
  <dc:language>en-US</dc:language>
  <cp:lastModifiedBy>CBU-48</cp:lastModifiedBy>
  <cp:lastPrinted>2024-01-15T17:36:00Z</cp:lastPrinted>
  <dcterms:modified xsi:type="dcterms:W3CDTF">2025-01-04T13:47:00Z</dcterms:modified>
  <cp:revision>16</cp:revision>
  <dc:subject/>
  <dc:title>УТВЕРЖДАЮ</dc:title>
</cp:coreProperties>
</file>